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67</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7 вересня 2024 року</w:t>
      </w:r>
    </w:p>
    <w:p>
      <w:pPr>
        <w:pStyle w:val="Normal"/>
        <w:spacing w:lineRule="auto" w:line="240" w:before="0" w:after="120"/>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Скворцов Д.В.</w:t>
      </w:r>
    </w:p>
    <w:p>
      <w:pPr>
        <w:pStyle w:val="Normal"/>
        <w:spacing w:lineRule="auto" w:line="240" w:before="0" w:after="1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 на засіданні:</w:t>
      </w:r>
      <w:r>
        <w:rPr>
          <w:rFonts w:cs="Times New Roman" w:ascii="Times New Roman" w:hAnsi="Times New Roman"/>
          <w:sz w:val="28"/>
          <w:szCs w:val="28"/>
          <w:lang w:val="uk-UA"/>
        </w:rPr>
        <w:t xml:space="preserve"> Кудін М.В. - начальник юридичного управління виконкому міської ради.</w:t>
        <w:tab/>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засідання секретар комісії Павлюк М.В. повідомив, що депутати Третьяк В.А. і Плієв Г.Д. 16.09.2024 тільки повернулися із відрядження, яке проходило в зоні бойових дій, і запросити на засіданні їх не було можливості. Тому заяву депутата Шишки Н.В. запропоновано розглянути на іншому засіданні.</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 xml:space="preserve">Про розгляд змісту </w:t>
      </w:r>
      <w:r>
        <w:rPr>
          <w:rFonts w:eastAsia="Calibri" w:cs="Times New Roman" w:ascii="Times New Roman" w:hAnsi="Times New Roman"/>
          <w:color w:val="000000"/>
          <w:sz w:val="28"/>
          <w:szCs w:val="28"/>
          <w:lang w:val="uk-UA" w:eastAsia="en-US"/>
        </w:rPr>
        <w:t xml:space="preserve">електронної петиції «ВІДБІР КРАЩОЇ ПРОПОЗИЦІЇ ЩОДО ПАМЯТНИКА - ЧЕРЕЗ КОНКУРС!» (автор Станкевич К.М.) 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1560" w:hanging="15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lang w:val="uk-UA"/>
        </w:rPr>
        <w:t>(</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ab/>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проінформувала про    зміст  електронної петиції </w:t>
      </w:r>
      <w:r>
        <w:rPr>
          <w:rFonts w:eastAsia="Calibri" w:cs="Times New Roman" w:ascii="Times New Roman" w:hAnsi="Times New Roman"/>
          <w:color w:val="000000"/>
          <w:sz w:val="28"/>
          <w:szCs w:val="28"/>
          <w:lang w:val="uk-UA" w:eastAsia="en-US"/>
        </w:rPr>
        <w:t xml:space="preserve">«ВІДБІР КРАЩОЇ ПРОПОЗИЦІЇ ЩОДО ПАМЯТНИКА - ЧЕРЕЗ КОНКУРС!» (автор   Станкевич К.М.). Вона наголосила, що комісія розглядає петицію </w:t>
      </w:r>
      <w:r>
        <w:rPr>
          <w:rFonts w:eastAsia="Calibri" w:cs="Times New Roman" w:ascii="Times New Roman" w:hAnsi="Times New Roman"/>
          <w:bCs/>
          <w:sz w:val="28"/>
          <w:szCs w:val="28"/>
          <w:lang w:val="uk-UA" w:eastAsia="en-US"/>
        </w:rPr>
        <w:t xml:space="preserve">на відповідність </w:t>
      </w:r>
      <w:r>
        <w:rPr>
          <w:rFonts w:eastAsia="Calibri" w:cs="Times New Roman" w:ascii="Times New Roman" w:hAnsi="Times New Roman"/>
          <w:sz w:val="28"/>
          <w:szCs w:val="28"/>
          <w:lang w:val="uk-UA" w:eastAsia="en-US"/>
        </w:rPr>
        <w:t xml:space="preserve">вимогам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а постійної комісії, запропонувала надати слово           </w:t>
      </w:r>
      <w:r>
        <w:rPr>
          <w:rFonts w:cs="Times New Roman" w:ascii="Times New Roman" w:hAnsi="Times New Roman"/>
          <w:sz w:val="28"/>
          <w:szCs w:val="28"/>
          <w:lang w:val="uk-UA"/>
        </w:rPr>
        <w:t xml:space="preserve">Кудіну М.В.,  начальнику юридичного управління виконкому міської ради, для ознайомлення з юридичною позицією щодо порушеного питання.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firstLine="708"/>
        <w:contextualSpacing/>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адати слов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удіну М.В. для ознайомлення з юридичною позицією. </w:t>
      </w:r>
    </w:p>
    <w:p>
      <w:pPr>
        <w:pStyle w:val="Normal"/>
        <w:spacing w:lineRule="auto" w:line="240" w:before="0" w:after="0"/>
        <w:ind w:left="1560" w:hanging="0"/>
        <w:jc w:val="both"/>
        <w:rPr>
          <w:rStyle w:val="21"/>
          <w:rFonts w:eastAsia="Calibri"/>
          <w:color w:val="000000"/>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Style w:val="21"/>
          <w:rFonts w:eastAsia="Calibri"/>
          <w:color w:val="000000"/>
        </w:rPr>
        <w:t xml:space="preserve">ВИСТУПИЛИ: </w:t>
      </w:r>
      <w:r>
        <w:rPr>
          <w:rFonts w:cs="Times New Roman" w:ascii="Times New Roman" w:hAnsi="Times New Roman"/>
          <w:b/>
          <w:sz w:val="28"/>
          <w:szCs w:val="28"/>
          <w:lang w:val="uk-UA"/>
        </w:rPr>
        <w:t>Кудін М.В.</w:t>
      </w:r>
      <w:r>
        <w:rPr>
          <w:rFonts w:cs="Times New Roman" w:ascii="Times New Roman" w:hAnsi="Times New Roman"/>
          <w:sz w:val="28"/>
          <w:szCs w:val="28"/>
          <w:lang w:val="uk-UA"/>
        </w:rPr>
        <w:t xml:space="preserve">, який проінформував комісію, що </w:t>
      </w:r>
      <w:r>
        <w:rPr>
          <w:rFonts w:eastAsia="Calibri" w:cs="Times New Roman" w:ascii="Times New Roman" w:hAnsi="Times New Roman"/>
          <w:sz w:val="28"/>
          <w:szCs w:val="28"/>
          <w:shd w:fill="FFFFFF" w:val="clear"/>
          <w:lang w:val="uk-UA" w:eastAsia="en-US"/>
        </w:rPr>
        <w:t xml:space="preserve"> на підставі ст. 5 Закону України «Про звернення громадян» петиція є особливою формою звернення громадян до органу місцевого самоврядування. Звернення адресуються органам місцевого самоврядування, до повноважень яких належить вирішення порушених у зверненнях питань.</w:t>
      </w:r>
    </w:p>
    <w:p>
      <w:pPr>
        <w:pStyle w:val="Normal"/>
        <w:spacing w:lineRule="auto" w:line="240" w:before="0" w:after="0"/>
        <w:ind w:firstLine="708"/>
        <w:jc w:val="both"/>
        <w:rPr/>
      </w:pPr>
      <w:r>
        <w:rPr>
          <w:rFonts w:eastAsia="Calibri" w:cs="Times New Roman" w:ascii="Times New Roman" w:hAnsi="Times New Roman"/>
          <w:sz w:val="28"/>
          <w:szCs w:val="28"/>
          <w:shd w:fill="FFFFFF" w:val="clear"/>
          <w:lang w:val="uk-UA" w:eastAsia="en-US"/>
        </w:rPr>
        <w:t xml:space="preserve">Нагадав  присутнім, що 06.09.2024 відбулося спільне засідання постійних комісій з питань законності, правопорядку, депутатської діяльності, регламенту, етики та свободи слова та з питань ветеранів, сімей загиблих, безвісті щодо розгляду електронної петиції№ 322024-ЕП від 05.09.2024 «Проведення  відкритого конкурсу на кращий ескіз пам’ятника для Сектору почесних поховань». </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09.09.2024 відбулося засідання постійної комісії з питань законності, правопорядку, депутатської діяльності, регламенту, етики та свободи слова щодо розгляду електронної петиції № 332024-ЕП від 06.09.2024 «Проведення  відкритого конкурсу на кращий ескіз пам’ятника для Сектору почесних поховань».</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Було ухвалено висновки, що петиції не належать до компетенції органів місцевого самоврядування та не відповідають вимогам п.3.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Надано рекомендації  Криворізькій міській раді звернутися до Дніпропетровської обласної державної адміністрації з клопотанням про проведення відкритого конкурсу на кращу проектну пропозицію щодо пам'ятника (монумента) місцевого значення в межах наданих повноважень та у спосіб, визначений Конституцією та Законами України.</w:t>
      </w:r>
    </w:p>
    <w:p>
      <w:pPr>
        <w:pStyle w:val="Normal"/>
        <w:spacing w:lineRule="auto" w:line="240" w:before="0" w:after="0"/>
        <w:ind w:firstLine="708"/>
        <w:jc w:val="both"/>
        <w:rPr/>
      </w:pPr>
      <w:r>
        <w:rPr>
          <w:rFonts w:eastAsia="Calibri" w:cs="Times New Roman" w:ascii="Times New Roman" w:hAnsi="Times New Roman"/>
          <w:sz w:val="28"/>
          <w:szCs w:val="28"/>
          <w:shd w:fill="FFFFFF" w:val="clear"/>
          <w:lang w:val="uk-UA" w:eastAsia="en-US"/>
        </w:rPr>
        <w:t>Згідно п.1 Постанови Кабінету Міністрів України №1181 від 8 вересня 2004 року «Деякі питання спорудження (створення) пам'ятників і монументів» (далі – Постанова) пам'ятники і монументи, які споруджуються (створюються) з метою увічнення подій та пам'яті діячів, можуть мати державне або місцеве значення; пам'ятники і монументи, присвячені увічненню знаменних подій в історії України та світу, що мали національне і світове значення, а також пам'яті видатних державних, громадських та історичних діячів, діячів національної науки, культури, мистецтва і праці, мають державне, інші - місцеве значення.</w:t>
      </w:r>
    </w:p>
    <w:p>
      <w:pPr>
        <w:pStyle w:val="Normal"/>
        <w:spacing w:lineRule="auto" w:line="240" w:before="0" w:after="0"/>
        <w:ind w:firstLine="708"/>
        <w:jc w:val="both"/>
        <w:rPr/>
      </w:pPr>
      <w:r>
        <w:rPr>
          <w:rFonts w:eastAsia="Calibri" w:cs="Times New Roman" w:ascii="Times New Roman" w:hAnsi="Times New Roman"/>
          <w:sz w:val="28"/>
          <w:szCs w:val="28"/>
          <w:shd w:fill="FFFFFF" w:val="clear"/>
          <w:lang w:val="uk-UA" w:eastAsia="en-US"/>
        </w:rPr>
        <w:t>На виконання пункту 3 Постанови, наказом Державного комітету України з будівництва та архітектури, Міністерства культури і мистецтв України від 30 листопада 2004 року №231/806 було затверджено «Порядок спорудження (створення) пам'ятників і монументів» (далі – Порядок), положення якого встановлюють вимоги щодо підготовки та внесення пропозицій стосовно спорудження (створення) пам'ятників (монументів) державного і місцевого значення, їх проектування, виготовлення та встановлення, а також передбачає його обов’язковість  для виконання центральними та місцевими органами виконавчої влади, об'єднаннями громадян, підприємствами, установами, організаціями при вирішенні питань організації, фінансування, проектування, виготовлення та встановлення пам'ятників (монументів).</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Так, відповідно до п.п.3.4. п.3 Порядку, після прийняття місцевими органами виконавчої влади рішення про спорудження (створення) пам'ятників і монументів місцевого значення Міністерство культури Автономної Республіки Крим, управління культури обласних, Київської та Севастопольської міських державних адміністрацій проводять конкурс на кращу проектну пропозицію щодо пам'ятника (монумента) у порядку, визначеному постановою Кабінету Міністрів України від 25.11.1999 №2137 «Про затвердження Порядку проведення архітектурних та містобудівних конкурсів», та забезпечують створення ескізного проекту за рахунок коштів місцевих бюджетів.</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Отже, повноваження на проведення конкурсів на кращу проектну пропозицію щодо пам'ятника (монумента) місцевого значення покладені на Міністерство культури Автономної Республіки Крим, управління культури обласних, Київської та Севастопольської міських державних адміністрацій.</w:t>
      </w:r>
    </w:p>
    <w:p>
      <w:pPr>
        <w:pStyle w:val="Normal"/>
        <w:spacing w:lineRule="auto" w:line="240" w:before="0" w:after="0"/>
        <w:ind w:firstLine="708"/>
        <w:jc w:val="both"/>
        <w:rPr/>
      </w:pPr>
      <w:r>
        <w:rPr>
          <w:rFonts w:eastAsia="Calibri" w:cs="Times New Roman" w:ascii="Times New Roman" w:hAnsi="Times New Roman"/>
          <w:sz w:val="28"/>
          <w:szCs w:val="28"/>
          <w:shd w:fill="FFFFFF" w:val="clear"/>
          <w:lang w:val="uk-UA" w:eastAsia="en-US"/>
        </w:rPr>
        <w:t>Беручи до уваги наведене, враховуючи положення п.1 Постанови,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Відтак,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На підставі вищевикладеного, до повноважень міської ради та її виконавчого комітету не відноситься вирішення питання, порушеного у пети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удін М.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інформував, що з метою врегулювання  вказаного питання підготовлено звернення міської ради до Дніпропетровської обласної державної адміністрації стосовно проведення конкурсу на кращу проектну пропозицію щодо пам’ятника в Меморіальному комплексі Сектору почесних похова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екленко Д.І., </w:t>
      </w:r>
      <w:r>
        <w:rPr>
          <w:rFonts w:cs="Times New Roman" w:ascii="Times New Roman" w:hAnsi="Times New Roman"/>
          <w:sz w:val="28"/>
          <w:szCs w:val="28"/>
          <w:lang w:val="uk-UA"/>
        </w:rPr>
        <w:t>член комісії, який повідомив, що на особистий прийом голови Криворізької районної державної адміністрації  Ситниченка Є.В. звернулися представники родин загиблих, громадської організації, яка представляє інтереси цих родин, з проектом пам’ятника для Меморіального комплексу Сектору почесних поховань. Векленко Д.І запропонував  взяти за основу даний проєкт і не проводити конкурс на кращу проектну пропозицію.</w:t>
      </w:r>
    </w:p>
    <w:p>
      <w:pPr>
        <w:pStyle w:val="Normal"/>
        <w:spacing w:lineRule="auto" w:line="240" w:before="0" w:after="0"/>
        <w:ind w:firstLine="708"/>
        <w:jc w:val="both"/>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значила, що комісія не знає думку автора представленого проєкту пам’ятника, і не можна порушувати його авторські права, потрібна згода автор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удін М.В.,</w:t>
      </w:r>
      <w:r>
        <w:rPr>
          <w:rFonts w:cs="Times New Roman" w:ascii="Times New Roman" w:hAnsi="Times New Roman"/>
          <w:sz w:val="28"/>
          <w:szCs w:val="28"/>
          <w:lang w:val="uk-UA"/>
        </w:rPr>
        <w:t xml:space="preserve"> наголосив, що питання потрібно виносити на розгляд громадськості міста, щоб почути суспільну думку.</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а   постійної   комісії, яка зазначила, що виходячи з вищевказаного начальником юридичного управління,  питання, порушене в електронній петиції, не належить до повноважень Криворізької міської ради, і відповідно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вала,  враховуючи  пропозицію  депутата міської ради Векленка Д.І, рекомендувати громадській організації, яка звернулася до цього депутата міської ради, звернутися до профільної постійної комісії з питань земельних відносин, містобудування, комунальної власності міста щодо розгляду питання встановлення пам’ятника цього зразка   в Секторі почесних поховань без проведення конкурсу.</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1.Враховуючи положення п.1 Постанови Кабінету Міністрів України №1181 від 8 вересня 2004 року «Деякі питання спорудження (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 Відповідно петиція не належить  до компетенції органів місцевого самоврядування та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2.</w:t>
      </w:r>
      <w:r>
        <w:rPr>
          <w:lang w:val="uk-UA"/>
        </w:rPr>
        <w:t xml:space="preserve"> </w:t>
      </w:r>
      <w:r>
        <w:rPr>
          <w:rFonts w:cs="Times New Roman" w:ascii="Times New Roman" w:hAnsi="Times New Roman"/>
          <w:sz w:val="28"/>
          <w:szCs w:val="28"/>
          <w:lang w:val="uk-UA"/>
        </w:rPr>
        <w:t>Враховуючи  пропозицію  депутата міської ради Векленка Д.І, рекомендувати громадській організації, яка звернулася до цього депутата міської ради, звернутися до профільної постійної комісії з питань земельних відносин, містобудування, комунальної власності міста щодо розгляду питання встановлення пам’ятника цього зразка   в Секторі почесних поховань без проведення конкурсу.</w:t>
      </w:r>
    </w:p>
    <w:p>
      <w:pPr>
        <w:pStyle w:val="Normal"/>
        <w:tabs>
          <w:tab w:val="clear" w:pos="708"/>
          <w:tab w:val="left" w:pos="567" w:leader="none"/>
        </w:tabs>
        <w:spacing w:lineRule="auto" w:line="240" w:before="0" w:after="12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зазначених питань ухвалено </w:t>
      </w:r>
      <w:r>
        <w:rPr>
          <w:rFonts w:cs="Times New Roman" w:ascii="Times New Roman" w:hAnsi="Times New Roman"/>
          <w:spacing w:val="-4"/>
          <w:sz w:val="28"/>
          <w:szCs w:val="28"/>
          <w:lang w:val="uk-UA"/>
        </w:rPr>
        <w:t>висновки і рекомендації:</w:t>
      </w:r>
    </w:p>
    <w:p>
      <w:pPr>
        <w:pStyle w:val="Normal"/>
        <w:tabs>
          <w:tab w:val="clear" w:pos="708"/>
          <w:tab w:val="left" w:pos="567"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Враховуючи положення п.1 Постанови Кабінету Міністрів України №1181 від 8 вересня 2004 року «Деякі питання спорудження (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 Відповідно петиція не належить  до компетенції органів місцевого самоврядування та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tabs>
          <w:tab w:val="clear" w:pos="708"/>
          <w:tab w:val="left" w:pos="567"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ab/>
        <w:t>2. Враховуючи  пропозицію  депутата міської ради Векленка Д.І, рекомендувати громадській організації, яка звернулася до цього депутата міської ради, звернутися до профільної постійної комісії з питань земельних відносин, містобудування, комунальної власності міста щодо розгляду питання встановлення пам’ятника цього зразка   в Секторі почесних поховань без проведення конкурсу.</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tabs>
          <w:tab w:val="clear" w:pos="708"/>
          <w:tab w:val="left" w:pos="567" w:leader="none"/>
        </w:tabs>
        <w:spacing w:lineRule="auto" w:line="240" w:before="0" w:after="120"/>
        <w:ind w:left="1560" w:hanging="1560"/>
        <w:jc w:val="both"/>
        <w:rPr>
          <w:rFonts w:ascii="Times New Roman" w:hAnsi="Times New Roman" w:eastAsia="Calibri" w:cs="Times New Roman"/>
          <w:spacing w:val="-10"/>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висновки і рекомендації, напрацьовані на засіданні комісії.</w:t>
      </w:r>
    </w:p>
    <w:p>
      <w:pPr>
        <w:pStyle w:val="Normal"/>
        <w:spacing w:lineRule="auto" w:line="240" w:before="0" w:after="120"/>
        <w:contextualSpacing/>
        <w:jc w:val="both"/>
        <w:rPr>
          <w:rFonts w:ascii="Times New Roman" w:hAnsi="Times New Roman" w:eastAsia="Calibri" w:cs="Times New Roman"/>
          <w:spacing w:val="-10"/>
          <w:sz w:val="12"/>
          <w:szCs w:val="12"/>
          <w:lang w:val="uk-UA" w:eastAsia="en-US"/>
        </w:rPr>
      </w:pPr>
      <w:r>
        <w:rPr>
          <w:rFonts w:eastAsia="Calibri" w:cs="Times New Roman" w:ascii="Times New Roman" w:hAnsi="Times New Roman"/>
          <w:spacing w:val="-10"/>
          <w:sz w:val="12"/>
          <w:szCs w:val="12"/>
          <w:lang w:val="uk-UA" w:eastAsia="en-US"/>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4-09-20T11:18:00Z</cp:lastPrinted>
  <dcterms:modified xsi:type="dcterms:W3CDTF">2024-09-20T08:23:00Z</dcterms:modified>
  <cp:revision>44</cp:revision>
  <dc:subject/>
  <dc:title> </dc:title>
</cp:coreProperties>
</file>